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法輪大法　各地講法十三》網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據新出版的《各地講法十三》，製作了網絡版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2-03-18T04:25:00Z</dcterms:modified>
  <cp:revision>20</cp:revision>
  <dc:subject/>
  <dc:title>正體字《法輪大法　各地講法十一》网絡版更新備注</dc:title>
</cp:coreProperties>
</file>